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IZMJENAMA I DOPUNAMA ZAKO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PORESKOM POSTUPKU REPUBLIKE SRPS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U Zakonu o poreskom postupku Republike Srpske („Službeni glasnik Republike Srpske“, br. 102/11, 108/11, 67/13 i 31/14), u članu 2. tačka e) mijenja se i glasi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e) poreski propisi su zakonski i podzakonski akti koji se odnose na porez i sporedna poreska davanja ili kojima se uređuje plaćanje poreza i sporednih poreskih davanja, kao i svi drugi zakonski i podzakonski akti za čiji inspekcijski nadzor je nadležna Poreska uprava Republike Srpske,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tački ž) poslije riječi: „zakonom“ riječ: „i“ zamjenjuje se zapet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tački z) poslije riječi: „računovodstva“ dodaje se zapeta i nove t. i) i j) koje glas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i) Koordinaciono tijelo za inspekcijski nadzor je posebno tijelo koje imenuje Vlada Republike Srpske, u skladu sa zakonom kojim se uređuje rad inspekcija u Republici Srpskoj 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j) Odbor za rješavanje žalbi je posebno tijelo koje imenuje Vlada Republike Srpske u skladu sa zakonom kojim se uređuje rad inspekcija u Republici Srpskoj, sa nadležnošću odlučivanja u drugom stepenu u postupcima zabrane obavljanja djelatnosti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7. ispred riječi: „Poreska uprava“ na početku teksta, dodaje se broj: „1“ u obostranoj zagradi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stavu 1. </w:t>
      </w:r>
      <w:r>
        <w:rPr>
          <w:rFonts w:cs="Times New Roman" w:ascii="Times New Roman" w:hAnsi="Times New Roman"/>
          <w:sz w:val="24"/>
          <w:szCs w:val="24"/>
          <w:lang w:val="sr-CS"/>
        </w:rPr>
        <w:t>poslije tačke i) dodaju se nove t. j) i k) koje glas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j) vođenje Jedinstvenog sistema registracije, kontrole i naplate doprinos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) izdavanje potvrda o rezidentnosti fizičkim i pravnim licima,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osadašnje t. j), k), l) i lj) postaju t. l), lj), m) i n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lije stava 1. dodaje se novi stav 2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2) Osim nadležnosti iz stava 1. ovog člana, Poreska uprava je nadležna i za inspekcijski nadzor nad obavezom registracije poslovnih subjekata u skladu sa zakonom kojim se uređuje rad inspekcija u Republici Srpskoj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U članu 10. u stavu 7. riječi: „najkasnije do 30. juna tekuće godine za prethodnu godinu, a može ga izdati i“ brišu s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4.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Poslije člana 22. dodaje se novi član 22a. koji glasi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Uskraćivanje i oduzimanje JIB-a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2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(1) Poreska uprava ne dodjeljuje JIB sljedećim licim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) pravnom licu u osnivanju čiji je osnivač pravno ili fizičko lice ili njihova povezana lica koja imaju dospjele a neizmirene poreske obaveze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pravnom licu u osnivanju čiji je osnivač fizičko lice koje je istovremeno osnivač i drugog pravnog lica sa udjelom u vlasništvu od najmanje 25% ili to fizičko lice obavlja preduzetničku djelatnost (preduzetnik), a to drugo pravno lice ili preduzetnik imaju dospjele a neizmirene poreske obaveze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) pravnom licu nastalom statusnom promjenom u skladu sa zakonom kojim se uređuje rad privrednih društava, ako pravno lice koje je predmet statusne promjene ima dospjele a neizmirene poreske obaveze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) preduzetniku koji ima dospjele a neizmirene poreske obaveze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) preduzetniku u postupku registracije u slučaju da je fizičko lice koje se registruje kao preduzetnik, istovremeno i osnivač pravnog lica sa udjelom u vlasništvu od najmanje 25%, a to pravno lice ima dospjele a neizmirene poreske obaveze 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đ) pravnom licu ili preduzetniku čija prijava za registraciju sadrži podatke koji nisu vjerodostojni ili je protiv osnivača izrečena mjera zabrane obavljanja te djelatnost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Izuzetno od stava 1. ovog člana, Poreska uprava dodjeljuje JIB ako su dospjele a neizmirene poreske obaveze do 1.500 KM i ukoliko ove obaveze budu izmirene u roku od osam dana od dana podnošenja zahtjeva za dodjelu JIB-a, odnosno u tom roku bude pružena neopoziva bankarska garancija ili mjenica avalirana od poslovne bank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Ako Poreska uprava u postupku kontrole utvrdi da su u vrijeme dodjele JIB-a postojale smetnje za njegovu dodjelu iz stava 1. ovog člana, Poreska uprava rješenjem privremeno oduzima dodijeljeni JIB do otklanjanja tih smetnji, a primjerak rješenja dostavlja banci kod koje se vodi glavni račun poreskog obveznik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U slučaju privremenog oduzimanja JIB-a, banka je dužna da obustavi izvršenje naloga poreskog obveznika za prenos sredstava sa računa obveznika od momenta prijema rješenja iz stava 3. ovog člana, osim u svrhu izmirivanja poreza i sporednih poreskih davan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Poreska uprava, po zahtjevu poreskog obveznika ponovo dodjeljuje isti JIB, nakon što su otklonjene smetnje zbog kojih je privremeno oduzet.“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pacing w:val="-1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pacing w:val="-1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BA"/>
        </w:rPr>
        <w:t xml:space="preserve">Član 5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pacing w:val="-1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6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Registracija obveznika doprinosa u Jedinstvenom sistemu vrši se na osnovu prijave koju Poreskoj upravi podnosi uplatilac doprinosa na propisanom obrasc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Prijavu za registraciju u Jedinistveni sistem obveznika doprinosa (zaposlenog)  podnosi uplatilac doprinosa (poslodavac) najkasnije jedan dan prije stupanja zaposlenog na rad kod poslodavca, navedenog u ugovoru o radu ili drugom aktu na osnovu kojeg se zasniva radni odnos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Prijavu za registraciju u Jedinstveni sistem podnosi dobrovoljni uplatilac doprinosa prema mjestu prebivališta u roku od osam dana od dana početka osiguranja navedenog u aktu nadležnog fonda osiguran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Uplatioci doprinosa koji nisu navedeni u st. 2. i 3. ovog člana podnose prijavu za registraciju obveznika doprinosa u Jedinstvenom sistemu, najkasnije danom nastanka pravnog osnova iz kojeg proizlazi obaveza plaćanja doprinos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Izuzetno od st. 2. i 4. ovog člana prijavu za registraciju u Jedinstvenom sistemu može podnijeti obveznik doprinosa, ako po isteku roka za podnošenje prijave to ne izvrši uplatilac doprinosa na način i pod uslovima propisanim ovim zakon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Uz prijavu za registraciju obveznika doprinosa obavezno se prilaže dokaz o pravnom osnovu za nastanak obaveze plaćanja doprinos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7) Obaveza plaćanja doprinosa u smislu ovog člana nastaje danom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) stupanja na rad zaposlenog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stupanja na snagu ugovornog odnosa iz kojeg proističe obaveza plaćanja doprinosa il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nastankom nekog pravnog odnosa iz kojeg proističe obaveza plaćanja doprinosa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6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ije člana 26. dodaje se novi član 26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Elektronska identifikaciona kart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6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Poreska uprava izdaje elektronsku identifikacionu karticu za svakog registrovanog obveznika doprinosa iz člana 26. stav 2. ovog zakona, odmah nakon izvršene registracije u Jedinstvenom sistem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Svaki obveznik doprinosa iz člana 26. stava 2. ovog zakona dužan je da elektronsku identifikacionu karticu ima u toku radnog vremena i dužan je tu karticu dati na uvid ovlašćenim licima u postupku inspekcijskog nadzor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Elektronska identifikaciona kartica sadrži ime i prezime obveznika doprinosa, jedinstveni matični broj i serijski broj kartic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Troškove prvog izdavanja elektronskih kartica snosi Poreska uprav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5) Izuzetno od stava 1. ovog člana, Poreska uprava neće izdati elektronsku identifikacionu karticu obveznicima doprinosa koji se registruju u Jedinstveni sistem privremeno na osnovu ugovora o probnom radu, ugovora o privremenim i povremenim poslovima, te sličnih ugovora kojima fizičko lice obavlja određeni rad, pod uslovom da taj rad ne traje duže od 15 dan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Ministar donosi pravilnik kojim propisuje način, postupak izdavanja i oblik elektronskih identifikacionih kartica.“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7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U članu 27. stav 3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3) Poreska uprava odjavljuje obveznika doprinosa po prijavi uplatioca doprinosa, a nakon što utvrdi da je osnov za plaćanje doprinosa presta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stavu 4. u tački a) umjesto riječi: „i“ dodaje se zapeta i nova tačka b) koja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b) kada je prilikom prijave u Jedinstveni sistem jasno naveden period trajanja radnog odnosa ili odnosa sličnog radnom odnosu na osnovu kojeg postoji obaveza plaćanja doprinosa (privremeni i povremeni poslovi, probni rad, rad na određeno vrijeme, ugovor o djelu i slično) i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osadašnja tačka b) postaje tačka v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ije stava 4. dodaje se novi stav 5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5) U slučajevima iz stava 4. ovog člana, ne podnosi se prijava odjave iz Jedinstvenog sistema, niti je potrebno dostavljati dokaze o prestanku pravnog odnosa na osnovu kojeg je postojala obaveza plaćanja doprinosa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8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30. poslije stava 3. dodaju se novi st. 4. i 5. koji glase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4) Poreska prijava podnesena u elektronskom obliku potpisuje se kvalifikovanim elektronskim potpisom, elektronskim potpisom ili elektronskim potpisom izdatim od Poreske uprav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Elektronski potpis, u smislu ovog zakona, ima istu pravnu snagu i ravnopravan je sa svojeručnim potpisom i otiskom pečata, ako je izrađen u skladu sa odredbama zakona kojim se uređuje elektronski potpis i ako je potpisnik pismeno prihvatio da potpisivanje elektronskih prijava vrši elektronskim potpisom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osadašnji st. 4. i 5. postaju st. 6. i 7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članu 38. stav 4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4) Povezano lice odgovara za obaveze poreskog obveznika u slučajevima kada je utvrđeno da se poreska obaveza ne može naplatiti iz novčanih sredstava, pokretne ili nepokretne imovine, hartija od vrijednosti ili ličnih primanja poreskog obveznika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ije stava 4. dodaje se novi stav 5. koj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5) U slučaju iz stava 4. ovog člana, Poreska uprava rješenjem o plaćanju poreskih obaveza iz člana 40. ovog zakona utvrđuje da naplata utvrđenih poreskih obaveza od poreskog obveznika nije moguća ni na jedan od zakonom propisanih načina, utvrđuje status povezanog lica i nalaže povezanom licu da plati utvrđenu poresku obavezu u roku od 30 dana od dana dostavljanja rješenja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10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članu 55. stav 1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Postupak prinudne naplate prekida se u sljedećim slučajevim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) kada se pokrene stečajni ili likvidacioni postupak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kada se rješenjem Poreske uprave konstatuje privremena nesolventnost poreskog obveznika 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podnošenjem potpunog zahtjeva za odgođeno plaćanje poreskih obaveza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ije stava 2. dodaje se novi stav 3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3) Nakon prestanka razloga za prekid postupka prinudne naplate iz stava 1. ovog člana, Poreska uprava donosi zaključak kojim konstatuje da su prestali razlozi za prekid i da se postupak prinudne naplate nastavlja, a u slučaju da je došlo do brisanja poreskog obveznika iz registra, postupak prinudne naplate se obustavlja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1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članu 69. poslije stava 2. dodaje se novi stav 3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3) Konstatovanje privremene nesolventnosti poreskog obveznika ne sprečava Poresku upravu da sprovodi mjere prinudne naplate protiv drugih odgovornih lica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12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članu 72. poslije stava 2. dodaje se novi stav 3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3) Rok zastarjelosti prava na prinudnu naplatu ne teče dok traje drugostepeni postupak i upravni spor, kao ni postupak po vanrednom pravnom sredstvu po rješenju o prinudnoj naplati.“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sadašnji st. 3, 4. i 5. postaju st. 4, 5. i 6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3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78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Poreska kontrola je postupak provjere i utvrđivanja zakonitosti i pravilnosti prijavljivanja i plaćanja poreskih obaveza, kao i postupak provjere pravilnosti i zakonitosti postupanja po poreskim propisima, a koji vrše ovlašćena službena lica u Poreskoj upravi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4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79. u stavu 3. riječi: „na radnom mjestu državnog službenika“ i zapeta zamjenjuju se riječima: „posjeduje certifikat za obavljanje inspekcijskih poslova i koje“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lije stava 3. dodaje se novi stav 4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4) Ministar donosi pravilnik kojim se propisuju uslovi, način i postupak izdavanja certifikata iz stava 3. ovog člana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osadašnji stav 4. postaje stav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80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U vršenju inspekcijskog nadzora, inspektor Poreske uprave ima ovlašćenje i obavezu da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) se najavi kod subjekta nadzora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z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bavljanje inspekcijskog pregleda, osim ako bi najava umanjila uspješnost inspekcijskog nadzora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) pokaže legitimaciju subjektu nadzora, odnosno odgovornom ili drugom ovlašćenom licu subjekta nadzor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ukaže subjektu nadzora na prava koja može da koristi u postupku inspekcijskog pregled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) sasluša stranke i svjedoke u postupku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) pregleda poslovne prostorije u kojima se nalaze ili se pretpostavlja da se nalaze knjige i evidencije ili drugi predmeti potrebni za sprovođenje i izvršenje poreskih propisa, te da pregleda knjige i evidencije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đ) zaplijeni, na način propisan zakonom, foto-kopije knjiga i evidencija ili druge predmete potrebne za sprovođenje i izvršavanje poreskih zakona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) nalaže preduzimanje odgovarajućih mjera i radnji, odnosno zabrani vršenje određenih radnji, s ciljem potpunijeg utvrđivanja činjeničnog stanja i obezbjeđenja naplate poreskih obavez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ž) o izvršenom inspekcijskom pregledu sačini zapisnik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) donese akt u upravnom postupku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) za privremeno oduzetu dokumentaciju, odnosno privremeno ili trajno oduzete predmete i druge stvari izda potvrdu o oduzimanju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j) zabrani obavljanje djelatnosti, kao i da zapečati objek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) podnese izvještaj nadležnom tužilaštvu u slučaju da u postupku kontrole postoje osnovi sumnje u izvršenje krivičnog djela 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l) preduzime i druge mjere i radnje za koje je ovlašćen ovim i drugim propisima.“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16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81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Vrste poreske kontrole su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 kancelarijska kontrol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terenska kontrola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) posebna kontrola 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) kontrola neregistrovanog subjek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Kancelarijska kontrola traje najduže pet radnih dana od dana njenog početka određenog u nalogu za kontrol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Terenska kontrola traje najduže 20 radnih dana od dana njenog početka određenog u nalogu za pojedinačnu kontrolu, a izuzetno se može produžiti, o čemu odlučuje rukovodilac organizacione jedinice u čijoj mjesnoj nadležnosti je kontrolisani poreski obveznik, odnosno direktor Poreske uprave, ukoliko je nadležnost za kontrolu u sjedištu Poreske uprav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Posebna kontrola predstavlja provjeru zakonitosti i pravilnosti primjene poreskih propisa, osim provjere zakonitosti i pravilnosti prijavljivanja, ispunjavanja i utvrđivanja poreskih obavez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Kontrola neregistrovanog subjekta vrši se u skladu sa propisom kojim se uređuje rad inspekcija u Republici Srpskoj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Direktor Poreske uprave, uz saglasnost ministra, donosi pravilnik kojim se propisuju uslovi i način vršenja kontrola.“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7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članu 82. poslije stava 1. dodaje se novi stav 2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2) Poreska kontrola može se vršiti i bez plana iz stava 1. ovog člana u slučaju kada Poreska uprava utvrdi da je to zbog predmeta kontrole neophodno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osadašnji st. 2. i 3. postaju st. 3. i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8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83. mijenja se i glas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Kancelarijska kontrola predstavlja skup radnji kojima Poreska uprava provjerava tačnost, postupnost i usklađenost sa zakonom, odnosno drugim propisom, podataka iskazanih u poreskoj prijavi, računovodstvenim i drugim izvještajima poreskog obveznika, a radi pravilnog i tačnog utvrđivanja poreske obavez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Kancelarijsku kontrolu vrši poreski inspektor u prostorijama Poreske uprave, na osnovu naloga za kontrol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Nakon izvršene kancelarijske kontrole, poreski inspektor sačinjava zapisnik, koji dostavlja poreskom obvezniku u roku od tri dana od dana sačinjavan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Zapisnik iz stava 3. ovog člana predstavlja dokaz o sprovedenim radnjama u toku postupka kancelarijske kontrole, sadrži opšte elemente: datum, mjesto, vrijeme vršenja kancelarijske kontrole, naznačenje poreskog obveznika i njegove identifikacione podatke, radnje koje su izvršene, dokaze koji su izvedeni u postupku, činjenice bitne za utvrđivanje obaveze; stranice zapisnika se označavaju rednim brojem, a potpisuju ih poreski obveznik i poreski inspekto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U slučaju da poreski obveznik odbije da potpiše zapisnik, poreski inspektor o tome sačinjava službenu zabilješku koja postaje sastavni dio zapisnika, i takav zapisnik predstavlja relevantan dokaz o sprovedenim radnjama u poreskom postupk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Poreski obveznik može uložiti primjedbe na zapisnik u roku od tri dana od dana dostavljanja zapisnik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7) U slučaju da se na osnovu iznesenih primjedaba vrše izmjene zapisnika, poreski inspektor sačinjava dopunu zapisnik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8) U slučaju da poreski inspektor smatra da iznesene primjedbe ne mogu biti od uticaja na zapisnik, o tome se izjašnjava u rješenj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9) Na osnovu zapisnika i dopune zapisnika, poreski inspektor donosi rješenje kojim se utvrđuju obaveze i nalaže njihovo plaćanje u skladu sa ovim zakonom.“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89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Poreski inspektor sačinjava zapisnik o izvršenoj terenskoj kontroli, koji dostavlja obvezniku u roku od tri dana od završetka kontrol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Zapisnik iz stava 1. ovog člana predstavlja dokaz o sprovedenim radnjama u toku postupka terenske kontrole, a sadrži opšte elemenate: datum, mjesto, vrijeme vršenja terenske kontrole, naznačenje poreskog obveznika i njegove identifikacione podatke, radnje koje su izvršene, dokaze koji su izvedeni u postupku, činjenice bitne za utvrđivanje obaveze; stranice zapisnika se označavaju rednim brojem, a potpisuju ih poreski obveznik i poreski inspekto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U slučaju da poreski obveznik odbije da potpiše zapisnik, poreski inspektor o tome sačinjava službenu zabilješku, koja postaje sastavni dio zapisnika i takav zapisnik predstavlja relevantan dokaz o sprovedenim radnjama u poreskom postupk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Poreski obveznik može uložiti primjedbe na zapisnik u roku od tri dana od dana dostavljanja zapisnik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U slučaju da se na osnovu iznesenih primjedaba vrše izmjene zapisnika, poreski inspektor sačinjava dopunu zapisnik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U slučaju da poreski inspektor smatra da iznesene primjedbe ne mogu biti od uticaja na zapisnik, o tome se izjašnjava u rješenju.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ije člana 90. dodaju se novi čl. 90a, 90b. i 90v. koji glas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Posebna kontrol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90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Posebna kontrola predstavlja skup radnji kojima Poreska uprava provjerava zakonitost i pravilnost primjene poreskih propis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Posebna kontrola ne obuhvata kontrolu zakonitosti i pravilnosti prijavljivanja, utvrđivanja i izmirivanja poreskih obavez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Posebna kontrola se po pravilu vrši na osnovu plana kontrola i naloga, a izuzetno, može se vršiti bez plana i naloga za kontrolu, ukoliko okolnosti kontrole to nalaž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Posebna kontrola vrši se u mjestu gdje obveznik vrši djelatnost ili na bilo kojem drugom mjestu koje je podobno za vršenje kontrol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Posebna kontrola vrši se u radno vrijeme poreskog obveznika i Poreske uprave, a izuzetno u bilo koje vrijeme, ukoliko okolnosti kontrole to nalaž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Posebna kontrola može se vršiti i na osnovu odluke, odnosno drugog akta Koordinacionog tijela za inspekcijski nadzor, zajedničkim aktivnostima ovlašćenih inspektora Poreske uprave, Republičke uprave za inspekcijske poslove i Republičke uprave za igre na sreć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imjena pravila postupka posebne kontrole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0b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avila postupka posebne poreske kontrole propisana ovim zakonom primjenjuju se u sljedećim slučajevim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 u postupku kontrole prijavljivanja obveznika doprinosa u Jedinstvenom sistemu u skladu sa ovim zakonom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u postupku kontrole primjene zakona kojim se uređuju fiskalne kase 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u drugim postupcima kontrole, ukoliko je Poreska uprava za to ovlašćena posebnim zakon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apisnik i rješenje o izvršenoj posebnoj kontroli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0v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O izvršenoj posebnoj kontroli, poreski inspektor sačinjava zapisnik na mjestu vršenja kontrole, koji potpisuje i uručuje poreskom obvezniku odmah po završetku kontrol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Zapisnik iz stava 1. ovog člana predstavlja dokaz o sprovedenim radnjama u toku posebnog postupka, a sadrži opšte elemenate: datum, mjesto, vrijeme vršenja posebne kontrole, naznačenje poreskog obveznika i njegove identifikacione podatke, radnje koje su izvršene, dokaze koji su izvedeni u postupku, činjenice bitne za utvrđivanje nepravilnosti, a stranice zapisnika se označavaju rednim brojem i potpisuju ih poreski obveznik i poreski inspekto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Postupku posebne kontrole prisustvuje odgovorno, odnosno ovlašćeno lice poreskog obveznika, a u slučaju da to lice odbije ili nije u mogućnosti da prisustvuje postupku posebne kontrole, posebna kontrola će biti izvršena u prisustvu lica zatečenog u mjestu vršenja kontrol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4) U slučaju da poreski obveznik, odnosno lice koje prisustvuje kontroli, odbije da potpiše zapisnik, poreski inspektor o tome sačinjava službenu zabilješku, koja postaje sastavni dio zapisnika i takav zapisnik predstavlja relevantan dokaz o sprovedenim radnjama u poreskom postupk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Po završetku izrade zapisnika poreski inspektor čita zapisnik kontrolisanom poreskom obvezniku, te ukoliko postoje primjedbe, unosi ih u zapisnik, a ukoliko su opravdane, sačinjava dopunu zapisnika, a ukoliko nisu opravdane, poreski inspektor se o tome izjašnjava u rješenj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Nakon sačinjavanja zapisnika, a u slučaju da u postupku posebne kontrole utvrdi nepravilnost, poreski inspektor donosi usmeno rješenje kojim izriče mjere u skladu sa svojim ovlašćenjima, a što je dužan da konstatuje u zapisnik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7) Poreski inspektor dužan je da u roku od tri dana od dana donošenja usmenog rješenja izradi pismeni otpravak tog rješenja i dostavi ga poreskom obveznik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8) Protiv rješenja iz stava 5. ovog člana, poreski obveznik može uložiti žalbu u roku od 15 dana od dana dostavljanja pismenog otpravka tog rješen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9) O žalbi iz stava 8. ovog člana odlučuje Ministarstvo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0) Žalba iz stava 8. ovog člana ne zadržava izvršenje rješenja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21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ije člana 93. dodaju se novi čl. 93a, 93b, 93v. i 93g. koji glase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Inspekcijski nadzor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3a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Inspekcijski nadzor nad primjenom odredaba ovog zakona vrši Poreska upra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Inspekcijski nadzor nad primjenom člana 26. st. 2. i 4. ovog zakona, osim Poreske uprave vrši i Republička uprava za inspekcijske poslove i Republička uprava za igre na sreću, u skladu sa odredbama ovog zakona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ivremena zabrana obavljanja djelatnosti zbog nepodnošenja prijave u Jedinstveni sistem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3b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Ukoliko u toku posebne kontrole ovlašćeni inspektor utvrdi da uplatilac doprinosa nije podnio prijavu za registraciju obveznika doprinosa u Jedinstvenom sistemu na način i u roku propisanom članom 26. st. 2. i 4. ovog zakona, usmenim rješenjem uplatiocu doprinosa izriče mjeru zabrane obavljanja djelatnosti do otklanjanja nepravilnosti, a najmanje u trajanju od 15 dan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Usmeno rješenje iz stava 1. ovog člana izvršava se odmah, pečaćenjem prostorija, postrojenja, uređaja i druge opreme za rad kojom uplatilac doprinosa (poslodavac) obavlja djelatnost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U slučaju izvršenja usmenog rješenja pečaćenjem, poreski obveznik, odnosno lice koje prisustvuje kontroli, dužno je da osigura iznošenje kvarljivih namirnica iz prostora, te preduzme sve bezbjednosne i druge mjere da ne bi došlo do nastanka štet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Izuzetno od stava 1. ovog člana, mjera zabrane obavljanja djelatnosti neće se izvršiti ukoliko poreski obveznik u roku od 48 sati od izricanja usmenog rješenja dostavi ovlašćenom inspektoru dokaz o uplati novčane kazne izrečene prekršajnim nalogom za izvršeni prekršaj iz člana 95a.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U slučaju iz stava 4. ovog člana, ovlašćeni inspektor obustavlja upravni postupak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Ministar donosi pravilnik kojim propisuje postupak i način izvršenja mjere zabrane obavljanja djelatnosti zbog nepodnošenja prijave u Jedinstveni sist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novljeni prekrša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93v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Ukoliko u toku posebne kontrole ovlašćeni inspektor utvrdi da uplatilac doprinosa nije podnio prijavu za registraciju obveznika doprinosa u Jedinstvenom sistemu na način i u roku propisanom članom 26. st. 2. i 4. ovog zakona, a da mu je već prethodno pravosnažno izrečena sankcija za isti prekršaj, usmenim rješenjem tom uplatiocu doprinosa izriče mjeru zabrane obavljanja djelatnosti do otklanjanja nepravilnosti, a najmanje u trajanju od 15 dan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Usmeno rješenje iz stava 1. ovog člana izvršava se na način propisan članom 93b. st. 2. i 3. ovog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avni lije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93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Izuzetno od člana 90v. stav 8. ovog zakona, protiv rješenja kojim se izriče mjera – zabrana obavljanja djelatnosti iz čl. 93b. i 93v. ovog zakona, uplatilac doprinosa može izjaviti žalbu u roku od osam dana od dana dostavljanja pismenog otpravka rješen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O žalbi iz stava 1. ovog člana rješava Odbor za rješavanje žalbi u postupcima zabrane obavljanja djelatnosti, u skladu sa zakonom kojim se uređuje rad inspekcija u Republici Srpskoj i ovim zakonom.“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Član 22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ije člana 95. dodaje se novi član 95a. koji glas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Prekršaj zbog nepodnošenja prijave u Jedinstveni siste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95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Novčanom kaznom od 10.000 KM do 30.000 KM kazniće se za prekršaj uplatilac doprinosa – pravno lice ako ne podnese prijavu za registraciju obveznika doprinosa u Jedinstvenom sistemu na način i u roku propisanom u članu 26. st. 2. i 4. ovog zakon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Novčanom kaznom od 3.000 KM do 9.000 KM kazniće se za prekršaj uplatilac doprinosa – fizičko lice ako ne podnese prijavu za registraciju obveznika doprinosa u Jedinstvenom sistemu na način i u roku propisanom u članu 26. st. 2. i 4. ovog zakon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Novčanom kaznom od 20 KM kazniće se za prekršaj obveznik doprinosa (zaposleni), ako u toku radnog vremena nema elektronsku identifikacionu karticu ili ukoliko tu karticu ne da na uvid ovlašćenim licima u toku inspekcijskog nadzora (član 26a. stav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Za prekršaj iz stava 1. ovog člana kazniće se odgovorno lice u pravnom licu novčanom kaznom od 3.000 KM do 9.000 K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Prekršajni nalog za prekršaj iz ovog člana može, osim Poreske uprave izdati i organ koji je ovim zakonom ovlašćen da vrši kontrolu podnošenja prijave u Jedinstveni sistem.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Član 23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103. u stavu 2. u tački v) poslije riječi: „(član 28. stav 3)“ riječ: „i“ zamjenjuje se zapetom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tački g) poslije riječi: „(član 64. stav 1)“ dodaje se zapeta i nove t. d), đ) i e) koje glas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d) pravilnik o uslovima, postupku izdavanja i obliku elektronske identifikacione kartice (član 26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. stav 2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đ) pravilnik o uslovima, načinu i postupku izdavanja certifikata za inspekcijski nadzor (član 79. stav 4) 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) pravilnik o načinu i postupku izvršenja mjere zabrane obavljanja djelatnosti zbog nepodnošenja prijave u Jedinstveni sistem (član 93b. stav 6)“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 xml:space="preserve">Član 24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ije člana 103b. dodaju se novi čl. 103v. i 103g. koji glase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Pribavljanje certifikata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Član 103v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spektori Poreske uprave dužni su da pribave certifikat iz člana 79. stav 3. ovog zakona u roku od 18 mjeseci od dana stupanja na snagu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ok za usklađivan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03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reska uprava će u roku od šest mjeseci od dana stupanja na snagu ovog zakona izdati elektronske identifikacione kartice za obveznike doprinosa (zaposlene) koji su do dana stupanja na snagu ovog zakona registrovani u Jedinstvenom sistemu.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Član 25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vlašćuje se Zakonodavni odbor Narodne skupštine Republike Srpske da utvrdi prečišćeni tekst Zakona o poreskom postupku Republike Srpske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Član 26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stupa na snagu osmog dana od dana objavljivanja u „Službenom glasniku Republike Srpske”.</w:t>
      </w:r>
    </w:p>
    <w:p>
      <w:pPr>
        <w:pStyle w:val="NormalWeb"/>
        <w:spacing w:before="0" w:after="0"/>
        <w:ind w:right="43"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Web"/>
        <w:spacing w:before="0" w:after="0"/>
        <w:ind w:right="43"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43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43" w:hanging="0"/>
        <w:jc w:val="center"/>
        <w:rPr>
          <w:rFonts w:ascii="Times New Roman" w:hAnsi="Times New Roman" w:cs="Times New Roman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Broj: 02/1-021-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618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/1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Po ovlaštenju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Datum: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19.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maj 2016.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godine</w:t>
        <w:tab/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Predsjednika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Narodne skupštine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Željka Stojičić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43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  <w:lang w:val="sr-B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Verdana" w:hAnsi="Verdana" w:eastAsia="Times New Roman" w:cs="Times New Roman"/>
      <w:color w:val="003366"/>
      <w:sz w:val="11"/>
      <w:szCs w:val="11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Times New Roman"/>
      <w:color w:val="003366"/>
      <w:sz w:val="11"/>
      <w:szCs w:val="11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7:00Z</dcterms:created>
  <dc:creator>Slobodanka Popovic</dc:creator>
  <dc:description/>
  <cp:keywords/>
  <dc:language>en-US</dc:language>
  <cp:lastModifiedBy>DraganR</cp:lastModifiedBy>
  <cp:lastPrinted>2016-05-10T09:47:00Z</cp:lastPrinted>
  <dcterms:modified xsi:type="dcterms:W3CDTF">2016-06-07T10:47:00Z</dcterms:modified>
  <cp:revision>2</cp:revision>
  <dc:subject/>
  <dc:title/>
</cp:coreProperties>
</file>